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Résolution d’ une situation-problèm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veau</w:t>
      </w:r>
      <w:r>
        <w:rPr/>
        <w:t xml:space="preserve"> 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ème</w:t>
      </w:r>
      <w:r>
        <w:rPr/>
        <w:t>: Un réglement par et pour les je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gnes: </w:t>
      </w:r>
      <w:r>
        <w:rPr/>
        <w:t>Imaginez que vous</w:t>
      </w:r>
      <w:r>
        <w:rPr>
          <w:b/>
        </w:rPr>
        <w:t xml:space="preserve"> </w:t>
      </w:r>
      <w:r>
        <w:rPr/>
        <w:t>êtes dans l’école de vos rêves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Imaginez des règles selon lesquelles vous vous conduisez dans cet établisse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uts</w:t>
      </w:r>
      <w:r>
        <w:rPr/>
        <w:t xml:space="preserve"> : - engager les éléves dans la discussion, même les plus timide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sensibiliser les éléves sur le problème de la solidarité , du respect et de l’empathie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Matériel : </w:t>
      </w:r>
      <w:r>
        <w:rPr/>
        <w:t>de la craie de couleur, un article de presse, des affiches, une maque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émarches: -</w:t>
      </w:r>
      <w:r>
        <w:rPr/>
        <w:t>distribuer les élèves en  groupes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- lire un article sur la violence en école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- répondre à un questionnaire sur le problème  présenté dans l’article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- engager les élèves dans un débat  qui vise  les règles de conduite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- rédiger une liste de règles de condui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valuation :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 xml:space="preserve">- par groupes, les élèves vont  réaliser les produits : une affiche qui contient le slogan de l’école pour promouvoir le respect et l’empahtie , un article dans lequel  les élèves vont presenter le nouvel réglement de l’éco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9:00Z</dcterms:created>
  <dc:creator>KPAX</dc:creator>
  <dc:description/>
  <cp:keywords/>
  <dc:language>en-US</dc:language>
  <cp:lastModifiedBy>User</cp:lastModifiedBy>
  <dcterms:modified xsi:type="dcterms:W3CDTF">2012-04-17T09:32:00Z</dcterms:modified>
  <cp:revision>16</cp:revision>
  <dc:subject/>
  <dc:title/>
</cp:coreProperties>
</file>